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Карусель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i/>
        </w:rPr>
        <w:t>«Карусель, карусель — это радость для нас. Прокатись на нашей карусели!»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Песенка из мультика</w:t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/>
      </w:pPr>
      <w:r>
        <w:rPr>
          <w:i/>
        </w:rPr>
        <w:t xml:space="preserve"> </w:t>
      </w:r>
      <w:r>
        <w:rPr>
          <w:i/>
        </w:rPr>
        <w:t>«Небо и земля не человеколюбивы, и играют людьми, как соломенными собачками»</w:t>
      </w:r>
    </w:p>
    <w:p>
      <w:pPr>
        <w:pStyle w:val="Normal"/>
        <w:ind w:firstLine="540"/>
        <w:jc w:val="right"/>
        <w:rPr/>
      </w:pPr>
      <w:r>
        <w:rPr>
          <w:i/>
        </w:rPr>
        <w:t>Дао Дэ Цзы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Я не оставлю их здесь, понял! Не оставлю!</w:t>
      </w:r>
    </w:p>
    <w:p>
      <w:pPr>
        <w:pStyle w:val="Normal"/>
        <w:ind w:firstLine="540"/>
        <w:rPr/>
      </w:pPr>
      <w:r>
        <w:rPr/>
        <w:t>Палец «сотки» гвоздем упирается мне в грудь. У меня жилета нет, каждый килограмм на счету, а летеха привык тыкать клешнями бойцам в броню. Ухо у героя оторвано и лоскутом болтается, глаза пылают праведным огнем.</w:t>
      </w:r>
    </w:p>
    <w:p>
      <w:pPr>
        <w:pStyle w:val="Normal"/>
        <w:ind w:firstLine="540"/>
        <w:rPr/>
      </w:pPr>
      <w:r>
        <w:rPr/>
        <w:t>- Трехсотников везем… Итак иду с перегрузом. Мне, что, выкинуть живых?</w:t>
      </w:r>
    </w:p>
    <w:p>
      <w:pPr>
        <w:pStyle w:val="Normal"/>
        <w:ind w:firstLine="540"/>
        <w:rPr/>
      </w:pPr>
      <w:r>
        <w:rPr/>
        <w:t>- Вот! Вот та тварь! Скулила и мешала всю дорогу, товарищами прикрывалась! А теперь на курорты в первых рядах? А этот! Не жилец, сдохнет на взлете! А вот «семерка» мне жизнь спас, понял! Он всю роту спас! Мне бросить его, да? Как я матери его в глаза смотреть буду! Или «тридцать второй»! Да вы все его мизинца не достойны!</w:t>
      </w:r>
    </w:p>
    <w:p>
      <w:pPr>
        <w:pStyle w:val="Normal"/>
        <w:ind w:firstLine="540"/>
        <w:rPr/>
      </w:pPr>
      <w:r>
        <w:rPr/>
        <w:t>- Рапорты пиши! На икс-игрек! Сейчас «трехсотые» идут, потом вернемся.</w:t>
      </w:r>
    </w:p>
    <w:p>
      <w:pPr>
        <w:pStyle w:val="Normal"/>
        <w:ind w:firstLine="540"/>
        <w:rPr/>
      </w:pPr>
      <w:r>
        <w:rPr/>
        <w:t>Близкий взрыв кинул комья грязи на обшивку, просвистел в воздухе осколками, дохнул горячей ударной волной. Ни лейтенант, ни я не пригнулись – что нам, нас рать. «Уходим, Гера, уходим! Пристрелялись, черти!» - хрипит наушник голосом Семеныча.</w:t>
      </w:r>
    </w:p>
    <w:p>
      <w:pPr>
        <w:pStyle w:val="Normal"/>
        <w:ind w:firstLine="540"/>
        <w:rPr/>
      </w:pPr>
      <w:r>
        <w:rPr/>
        <w:t>- Да я тебя, морда!.. Я найду тебя, понял!? – орет комроты брызжа слюной.</w:t>
      </w:r>
    </w:p>
    <w:p>
      <w:pPr>
        <w:pStyle w:val="Normal"/>
        <w:ind w:firstLine="540"/>
        <w:rPr/>
      </w:pPr>
      <w:r>
        <w:rPr/>
        <w:t>Я молча указываю на правую сторону груди, где есть нашивки и именной значок. Ищи. Говорить нет смысла, турбины на форсаже воют почище иерихонских труб.</w:t>
      </w:r>
    </w:p>
    <w:p>
      <w:pPr>
        <w:pStyle w:val="Normal"/>
        <w:ind w:firstLine="540"/>
        <w:rPr/>
      </w:pPr>
      <w:r>
        <w:rPr/>
        <w:t xml:space="preserve">Дверца «фонаря» захлопнулась, через гнутый прозрачный пластик видно, как земля уходит, изгибается, кидает горизонт вверх. Нос челнока опущен, он набирает скорость и внизу все мелькает, уносится мне под ноги. Только в памяти отпечатался командир десантников, который смотрит на отлет транспорта, задрав голову, и грозит кулаком. Как суровым богам, как несправедливым небесам… </w:t>
      </w:r>
    </w:p>
    <w:p>
      <w:pPr>
        <w:pStyle w:val="Normal"/>
        <w:ind w:firstLine="540"/>
        <w:rPr/>
      </w:pPr>
      <w:r>
        <w:rPr/>
        <w:t>Вибрация привычно трясет пальцы, когда я застегиваю ремни. Зубы от нее тоже клацают. Семеныч плавно тянет штурвал на себя. «На речке, на речке, на том бережочке, мыла Марусенька белые ноги…» В наушниках слышно, как пилот мурлычет. Кто-то орет в салоне благим матом, по наклоненному ребристому полу в кабину стекает ручейком кровь. Я привычно окидываю взглядом приборы, фиксируя показания, щелкаю тумблером второго канала. И в эфир врывается р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Слышь, там, потише сделай! А лучше выруби шарманку вовсе! – Симбирцев уже не трезв и растягивает гласные.</w:t>
      </w:r>
    </w:p>
    <w:p>
      <w:pPr>
        <w:pStyle w:val="Normal"/>
        <w:ind w:firstLine="540"/>
        <w:rPr/>
      </w:pPr>
      <w:r>
        <w:rPr/>
        <w:t>- Хей, летун, тишины хочешь, так пойди в койку, проспись! – из-за соседнего столика раздается смех, и гуляющие десантники с вызовом смотрят в нашу сторону.</w:t>
      </w:r>
    </w:p>
    <w:p>
      <w:pPr>
        <w:pStyle w:val="Normal"/>
        <w:ind w:firstLine="540"/>
        <w:rPr/>
      </w:pPr>
      <w:r>
        <w:rPr/>
        <w:t>- Ща я им тишину устрою, - поднимается из-за стола пилот, но я крепко хватаю его за рукав отглаженной формы и тяну вниз.</w:t>
      </w:r>
    </w:p>
    <w:p>
      <w:pPr>
        <w:pStyle w:val="Normal"/>
        <w:ind w:firstLine="540"/>
        <w:rPr/>
      </w:pPr>
      <w:r>
        <w:rPr/>
        <w:t xml:space="preserve">- Успокойся, Боря, они же просто не знают… - шепчу Симбирцеву на ухо. </w:t>
      </w:r>
    </w:p>
    <w:p>
      <w:pPr>
        <w:pStyle w:val="Normal"/>
        <w:ind w:firstLine="540"/>
        <w:rPr/>
      </w:pPr>
      <w:r>
        <w:rPr/>
        <w:t>Мы, челночники, когда на задании, то забиваем эфир роком – так проще. Происходящее вокруг кажется видеоклипом, а под музыку летать сподручнее. Легче, плавнее, ритмичнее. Все не всерьез, все так и надо. Да и помирать проще – феерично. Мы – феи. И, трам-пам-пам, «</w:t>
      </w:r>
      <w:r>
        <w:rPr>
          <w:lang w:val="en-US"/>
        </w:rPr>
        <w:t>Long</w:t>
      </w:r>
      <w:r>
        <w:rPr/>
        <w:t xml:space="preserve"> </w:t>
      </w:r>
      <w:r>
        <w:rPr>
          <w:lang w:val="en-US"/>
        </w:rPr>
        <w:t>Tall</w:t>
      </w:r>
      <w:r>
        <w:rPr/>
        <w:t xml:space="preserve"> </w:t>
      </w:r>
      <w:r>
        <w:rPr>
          <w:lang w:val="en-US"/>
        </w:rPr>
        <w:t>Sally</w:t>
      </w:r>
      <w:r>
        <w:rPr/>
        <w:t>» нам в помощь, хоть и не по уставу.</w:t>
      </w:r>
    </w:p>
    <w:p>
      <w:pPr>
        <w:pStyle w:val="Normal"/>
        <w:ind w:firstLine="540"/>
        <w:rPr/>
      </w:pPr>
      <w:r>
        <w:rPr/>
        <w:t>Но бармен в курсе, кто-то ему по пьяни проболтался, потянулся к приемнику и переключил на попсу. Да, так значительно лучше, так понятнее, что работа уже закончена. Отдыхаем. Отвлекаемся. Вспоминаем. Поминаем.</w:t>
      </w:r>
    </w:p>
    <w:p>
      <w:pPr>
        <w:pStyle w:val="Normal"/>
        <w:ind w:firstLine="540"/>
        <w:rPr/>
      </w:pPr>
      <w:r>
        <w:rPr/>
        <w:t>- Ну, - Симбирцев поднимает стакан, - выпьем. Хороший Витька парень был, душевный, хоть и дурак редкостный.</w:t>
      </w:r>
    </w:p>
    <w:p>
      <w:pPr>
        <w:pStyle w:val="Normal"/>
        <w:ind w:firstLine="540"/>
        <w:rPr/>
      </w:pPr>
      <w:r>
        <w:rPr/>
        <w:t>- И мне остался должен блок сигарет, - кивает Семеныч, поднимая свой стакан.</w:t>
      </w:r>
    </w:p>
    <w:p>
      <w:pPr>
        <w:pStyle w:val="Normal"/>
        <w:ind w:firstLine="540"/>
        <w:rPr/>
      </w:pPr>
      <w:r>
        <w:rPr/>
        <w:t>- Но не дерьмо, - присоединяюсь я.</w:t>
      </w:r>
    </w:p>
    <w:p>
      <w:pPr>
        <w:pStyle w:val="Normal"/>
        <w:ind w:firstLine="540"/>
        <w:rPr/>
      </w:pPr>
      <w:r>
        <w:rPr/>
        <w:t>- Чтобы орлы не падали, а дерьмо не взлетало! – орем мы привычный, как клич боевой, тост летун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Дерьмо! – Федька Зотов, техник нашего борта, выкидывает паленую плату и та с пластмассовым стуком дребезжит по бетонке. – Когда арийцы нормальную электронику делать научатся?</w:t>
      </w:r>
    </w:p>
    <w:p>
      <w:pPr>
        <w:pStyle w:val="Normal"/>
        <w:ind w:firstLine="540"/>
        <w:rPr/>
      </w:pPr>
      <w:r>
        <w:rPr/>
        <w:t>- А где я тебе сейчас китайскую найду? Не на истребитель ставишь! – отмахивается складской старшина. – Бери что есть, а есть индийское барахло да кое-какое малазийское.</w:t>
      </w:r>
    </w:p>
    <w:p>
      <w:pPr>
        <w:pStyle w:val="Normal"/>
        <w:ind w:firstLine="540"/>
        <w:rPr/>
      </w:pPr>
      <w:r>
        <w:rPr/>
        <w:t>- Это ты ему скажи, - кивает в мою сторону Зотов. Старшина опасливо косится, я показываю ему два пальца. Куркуль вздыхает, пишет расписку, протягивает ее технику.</w:t>
      </w:r>
    </w:p>
    <w:p>
      <w:pPr>
        <w:pStyle w:val="Normal"/>
        <w:ind w:firstLine="540"/>
        <w:rPr/>
      </w:pPr>
      <w:r>
        <w:rPr/>
        <w:t>- Пойдешь на десятый склад, скажешь, что Егор Сергеевич послал, у них сыщешь путное. А у меня нет ничего…</w:t>
      </w:r>
    </w:p>
    <w:p>
      <w:pPr>
        <w:pStyle w:val="Normal"/>
        <w:ind w:firstLine="540"/>
        <w:rPr/>
      </w:pPr>
      <w:r>
        <w:rPr/>
        <w:t>- Ну, а сразу нельзя было? Что, не люди, не свои, не сочтемся? – ярится техник.</w:t>
      </w:r>
    </w:p>
    <w:p>
      <w:pPr>
        <w:pStyle w:val="Normal"/>
        <w:ind w:firstLine="540"/>
        <w:rPr/>
      </w:pPr>
      <w:r>
        <w:rPr/>
        <w:t>- Давай, давай, иди, я позвоню, чтобы встречали…</w:t>
      </w:r>
    </w:p>
    <w:p>
      <w:pPr>
        <w:pStyle w:val="Normal"/>
        <w:ind w:firstLine="540"/>
        <w:rPr/>
      </w:pPr>
      <w:r>
        <w:rPr/>
        <w:t>Складского понять можно. Кредиты не в почете, только натуральный обмен. Федьку-то он знает, но что ему техник, нужны перевозчики. А мы как призраки – сегодня есть, завтра догораем в пустыне. Я кладу ему на стойку пару камешков, от их четких граней брызжет радужный ореол. Старшина прикрывает брюлики газеткой.</w:t>
      </w:r>
    </w:p>
    <w:p>
      <w:pPr>
        <w:pStyle w:val="Normal"/>
        <w:ind w:firstLine="540"/>
        <w:rPr/>
      </w:pPr>
      <w:r>
        <w:rPr/>
        <w:t>- Еще чего есть?</w:t>
      </w:r>
    </w:p>
    <w:p>
      <w:pPr>
        <w:pStyle w:val="Normal"/>
        <w:ind w:firstLine="540"/>
        <w:rPr/>
      </w:pPr>
      <w:r>
        <w:rPr/>
        <w:t>- А мне больше ничего не надо, - усмехаюсь я, затем добавляю задумчиво, - сегодня…</w:t>
      </w:r>
    </w:p>
    <w:p>
      <w:pPr>
        <w:pStyle w:val="Normal"/>
        <w:ind w:firstLine="540"/>
        <w:rPr/>
      </w:pPr>
      <w:r>
        <w:rPr/>
        <w:t>- Ну, смотри сам, - пожимает плечами кладовщик и смахивает прибыток в широкую мозолистую ладон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Его ладонь, обтянутая штурмовой перчаткой, толкает меня в плечо.</w:t>
      </w:r>
    </w:p>
    <w:p>
      <w:pPr>
        <w:pStyle w:val="Normal"/>
        <w:ind w:firstLine="540"/>
        <w:rPr/>
      </w:pPr>
      <w:r>
        <w:rPr/>
        <w:t>- А ну, падальщик, не тронь!</w:t>
      </w:r>
    </w:p>
    <w:p>
      <w:pPr>
        <w:pStyle w:val="Normal"/>
        <w:ind w:firstLine="540"/>
        <w:rPr/>
      </w:pPr>
      <w:r>
        <w:rPr/>
        <w:t>Я смотрю на сопровождающего и ухмыляюсь.</w:t>
      </w:r>
    </w:p>
    <w:p>
      <w:pPr>
        <w:pStyle w:val="Normal"/>
        <w:ind w:firstLine="540"/>
        <w:rPr/>
      </w:pPr>
      <w:r>
        <w:rPr/>
        <w:t>- А то, что? Пристрелишь?</w:t>
      </w:r>
    </w:p>
    <w:p>
      <w:pPr>
        <w:pStyle w:val="Normal"/>
        <w:ind w:firstLine="540"/>
        <w:rPr/>
      </w:pPr>
      <w:r>
        <w:rPr/>
        <w:t>- Не заржавеет в морду съездить, но если ты настаиваешь…</w:t>
      </w:r>
    </w:p>
    <w:p>
      <w:pPr>
        <w:pStyle w:val="Normal"/>
        <w:ind w:firstLine="540"/>
        <w:rPr/>
      </w:pPr>
      <w:r>
        <w:rPr/>
        <w:t>- Харон берет оплату, ему нужнее – он живой, - цежу сквозь зубы.</w:t>
      </w:r>
    </w:p>
    <w:p>
      <w:pPr>
        <w:pStyle w:val="Normal"/>
        <w:ind w:firstLine="540"/>
        <w:rPr/>
      </w:pPr>
      <w:r>
        <w:rPr/>
        <w:t>Капитан опускает руку на автомат, лежащий на коленях, и отработанным движением переводит предохранитель в режим огня. Звонкий щелчок от задней переборки сообщает, что кто-то передернул затворную раму пистолета. Сопровождающий медленно оборачивается и встречает взгляд трех черных глаз. Два принадлежат стрелку, третий – дуло «стечки». Предохранитель капитанского «калаша» возвращается на старое место.</w:t>
      </w:r>
    </w:p>
    <w:p>
      <w:pPr>
        <w:pStyle w:val="Normal"/>
        <w:ind w:firstLine="540"/>
        <w:rPr/>
      </w:pPr>
      <w:r>
        <w:rPr/>
        <w:t xml:space="preserve">Я достаю из нагрудного кармана груза пару золотых колечек, перстень с черным камнем и цепочку. Застегиваю мешок. Мы молчим. Капитан смотрит угрюмо, желваки на скулах ходят, стрелок так и не опускает оружия, следит за сопровождающим внимательно. Гудят турбины, мигает перегорающая лампочка, свистит в пулевых пробоинах сквозняк. Я окидываю взглядом черные мешки, лежащие в салоне, вздыхаю. </w:t>
      </w:r>
    </w:p>
    <w:p>
      <w:pPr>
        <w:pStyle w:val="Normal"/>
        <w:ind w:firstLine="540"/>
        <w:rPr/>
      </w:pPr>
      <w:r>
        <w:rPr/>
        <w:t>- Груз «двести», капитан, покойники. Им больше ничего не нужно. Их в цинки запаяют, а кому-то и контрабанды подсунут, и домой, в родную землю. Повезет их такой же как ты, что в отпуск собрался, расскажет родным о геройской смерти. Им тоже больше ничего не нужно - все, что им нужно было, теперь хоронить надо. А это…</w:t>
      </w:r>
    </w:p>
    <w:p>
      <w:pPr>
        <w:pStyle w:val="Normal"/>
        <w:ind w:firstLine="540"/>
        <w:rPr/>
      </w:pPr>
      <w:r>
        <w:rPr/>
        <w:t>Я подкинул на испачканной бурой кровью ладони ювелирку.</w:t>
      </w:r>
    </w:p>
    <w:p>
      <w:pPr>
        <w:pStyle w:val="Normal"/>
        <w:ind w:firstLine="540"/>
        <w:rPr/>
      </w:pPr>
      <w:r>
        <w:rPr/>
        <w:t>- А этот грех мародерства я возьму на себя. Живым нужнее.</w:t>
      </w:r>
    </w:p>
    <w:p>
      <w:pPr>
        <w:pStyle w:val="Normal"/>
        <w:ind w:firstLine="540"/>
        <w:rPr/>
      </w:pPr>
      <w:r>
        <w:rPr/>
        <w:t>Капитан откидывает голову назад, его затылок в шлеме стукается об обшивку. Он не желает видеть, как я буду проводить досмотр остальных единиц груза. Стрелок опускает пистолет.</w:t>
      </w:r>
    </w:p>
    <w:p>
      <w:pPr>
        <w:pStyle w:val="Normal"/>
        <w:ind w:firstLine="540"/>
        <w:rPr/>
      </w:pPr>
      <w:r>
        <w:rPr/>
        <w:t>- Твари… - обреченно произносит капита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Твари! А-а!</w:t>
      </w:r>
    </w:p>
    <w:p>
      <w:pPr>
        <w:pStyle w:val="Normal"/>
        <w:ind w:firstLine="540"/>
        <w:rPr/>
      </w:pPr>
      <w:r>
        <w:rPr/>
        <w:t>Борт сотрясается от очередей крупнокалиберного пулемета. Внизу колонна беженцев, ее Быков, наш стрелок, и обстреливает. Видны фонтанчики от пуль, разбегающиеся люди, сворачивающие в кювет машины.</w:t>
      </w:r>
    </w:p>
    <w:p>
      <w:pPr>
        <w:pStyle w:val="Normal"/>
        <w:ind w:firstLine="540"/>
        <w:rPr/>
      </w:pPr>
      <w:r>
        <w:rPr/>
        <w:t>- Тва-ари-и!</w:t>
      </w:r>
    </w:p>
    <w:p>
      <w:pPr>
        <w:pStyle w:val="Normal"/>
        <w:ind w:firstLine="540"/>
        <w:rPr/>
      </w:pPr>
      <w:r>
        <w:rPr/>
        <w:t>Борт сотрясается, звенят гильзы.</w:t>
      </w:r>
    </w:p>
    <w:p>
      <w:pPr>
        <w:pStyle w:val="Normal"/>
        <w:ind w:firstLine="540"/>
        <w:rPr/>
      </w:pPr>
      <w:r>
        <w:rPr/>
        <w:t>Я оборачиваюсь к Семенычу:</w:t>
      </w:r>
    </w:p>
    <w:p>
      <w:pPr>
        <w:pStyle w:val="Normal"/>
        <w:ind w:firstLine="540"/>
        <w:rPr/>
      </w:pPr>
      <w:r>
        <w:rPr/>
        <w:t>- Он нам весь боезапас спалит.</w:t>
      </w:r>
    </w:p>
    <w:p>
      <w:pPr>
        <w:pStyle w:val="Normal"/>
        <w:ind w:firstLine="540"/>
        <w:rPr/>
      </w:pPr>
      <w:r>
        <w:rPr/>
        <w:t>- А, что, пойдешь успокаивать? Спекся парень.</w:t>
      </w:r>
    </w:p>
    <w:p>
      <w:pPr>
        <w:pStyle w:val="Normal"/>
        <w:ind w:firstLine="540"/>
        <w:rPr/>
      </w:pPr>
      <w:r>
        <w:rPr/>
        <w:t>Я покривился, как от зубной боли. Что-то нам с Семенычем на стрелков не везет – уже четвертый. Возможно, моя вина, как командира экипажа. В этот раз уж точно – не разглядел, что у парня наступило «затмение». Многие не выдерживают, не такая здесь редкость – нервный срыв. Но Быков всегда был тихий, молчаливый, и не разобрать, что у него в душе творится. А тут попали в передрягу: «вилочку» из эр-пэ-гэшек на нас поставили.</w:t>
      </w:r>
    </w:p>
    <w:p>
      <w:pPr>
        <w:pStyle w:val="Normal"/>
        <w:ind w:firstLine="540"/>
        <w:rPr/>
      </w:pPr>
      <w:r>
        <w:rPr/>
        <w:t>«Сема, на пять часов «карандаш»!», «Гера, слева!», «А-а, бл…», шш-х-ххх… И зуммер гнусаво вопит, мигая лампочкой. Вывернули, хвостом крутанули, кренделем в небе расписались. А затем заработал пулемет.</w:t>
      </w:r>
    </w:p>
    <w:p>
      <w:pPr>
        <w:pStyle w:val="Normal"/>
        <w:ind w:firstLine="540"/>
        <w:rPr/>
      </w:pPr>
      <w:r>
        <w:rPr/>
        <w:t>- До базы пятнадцать минут, - сообщает Семеныч.</w:t>
      </w:r>
    </w:p>
    <w:p>
      <w:pPr>
        <w:pStyle w:val="Normal"/>
        <w:ind w:firstLine="540"/>
        <w:rPr/>
      </w:pPr>
      <w:r>
        <w:rPr/>
        <w:t xml:space="preserve">Я киваю, я думаю. Сзади слышны всхлипы и рычание. Молчание Быкова было привычнее и надежнее. Он палил во все, что двигалось, а впереди наша база. Где, спрашивается, гарантии? </w:t>
      </w:r>
    </w:p>
    <w:p>
      <w:pPr>
        <w:pStyle w:val="Normal"/>
        <w:ind w:firstLine="540"/>
        <w:rPr/>
      </w:pPr>
      <w:r>
        <w:rPr/>
        <w:t>У меня два выхода. Можно пойти и пристрелить спятившего стрелка. А можно израсходовать боезапас.</w:t>
      </w:r>
    </w:p>
    <w:p>
      <w:pPr>
        <w:pStyle w:val="Normal"/>
        <w:ind w:firstLine="540"/>
        <w:rPr/>
      </w:pPr>
      <w:r>
        <w:rPr/>
        <w:t>- Разворачивайся, - вздыхаю я и Семеныч возвращается к колонн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Разворачивайся! Слышь, кретин, выворачивай руль!</w:t>
      </w:r>
    </w:p>
    <w:p>
      <w:pPr>
        <w:pStyle w:val="Normal"/>
        <w:ind w:firstLine="540"/>
        <w:rPr/>
      </w:pPr>
      <w:r>
        <w:rPr/>
        <w:t>- Гера, - рука жены ложится мне на плечо, - успокойся.</w:t>
      </w:r>
    </w:p>
    <w:p>
      <w:pPr>
        <w:pStyle w:val="Normal"/>
        <w:ind w:firstLine="540"/>
        <w:rPr/>
      </w:pPr>
      <w:r>
        <w:rPr/>
        <w:t>- Я спокоен, блин, я так спокоен, что самому страшно! – стряхиваю ее руку и вылезаю из машины. У рядом стоящего автомобиля опускается стекло на двери.</w:t>
      </w:r>
    </w:p>
    <w:p>
      <w:pPr>
        <w:pStyle w:val="Normal"/>
        <w:ind w:firstLine="540"/>
        <w:rPr/>
      </w:pPr>
      <w:r>
        <w:rPr/>
        <w:t>- А что там такое? – женская голова высовывается и смотрит на дорогу, на скопление машин.</w:t>
      </w:r>
    </w:p>
    <w:p>
      <w:pPr>
        <w:pStyle w:val="Normal"/>
        <w:ind w:firstLine="540"/>
        <w:rPr/>
      </w:pPr>
      <w:r>
        <w:rPr/>
        <w:t>- Пробка! – зло бросаю слова, протискиваясь между пыльными бамперами и крыльями.</w:t>
      </w:r>
    </w:p>
    <w:p>
      <w:pPr>
        <w:pStyle w:val="Normal"/>
        <w:ind w:firstLine="540"/>
        <w:rPr/>
      </w:pPr>
      <w:r>
        <w:rPr/>
        <w:t>- Гера! – слышится за спиной знакомый голос, - Гера, вернись!</w:t>
      </w:r>
    </w:p>
    <w:p>
      <w:pPr>
        <w:pStyle w:val="Normal"/>
        <w:ind w:firstLine="540"/>
        <w:rPr/>
      </w:pPr>
      <w:r>
        <w:rPr/>
        <w:t>Я возвращаюсь минут десять спустя, мои кулаки стесаны, но напряжение последних дней ушло на восстановление транспортного движения. Как будто бы камень с души свалился. Машины проезжают мимо, кто-то посигналил и помахал мне рукой. Я поворачиваю ключ в замке зажигания, трогаюсь. Светка молчит.</w:t>
      </w:r>
    </w:p>
    <w:p>
      <w:pPr>
        <w:pStyle w:val="Normal"/>
        <w:ind w:firstLine="540"/>
        <w:rPr/>
      </w:pPr>
      <w:r>
        <w:rPr/>
        <w:t>- Что? – уже спокойно у нее спрашиваю. Но она не отвечает. Она не разговаривает со мной до вечера. Ужинаем в тишине, только бабушкины ходики громко отмеряют время. Кукушка высовывается из окошка, когда длинная стрелка указывает на ее домик. Ух, шумные эти часы, выкинул бы, но жалко: память, да и антиквариат уже, где такие найдешь.</w:t>
      </w:r>
    </w:p>
    <w:p>
      <w:pPr>
        <w:pStyle w:val="Normal"/>
        <w:ind w:firstLine="540"/>
        <w:rPr/>
      </w:pPr>
      <w:r>
        <w:rPr/>
        <w:t>- Спасибо, - сухо говорит Света, отодвигает от себя пустую тарелку. Готовлю и мою посуду в доме я, а она всегда благодарит, даже когда обижена. Вот, что значит из интеллигентной семьи!</w:t>
      </w:r>
    </w:p>
    <w:p>
      <w:pPr>
        <w:pStyle w:val="Normal"/>
        <w:ind w:firstLine="540"/>
        <w:rPr/>
      </w:pPr>
      <w:r>
        <w:rPr/>
        <w:t>- Что? – вновь спрашиваю, заглядывая в ее голубые глаза.</w:t>
      </w:r>
    </w:p>
    <w:p>
      <w:pPr>
        <w:pStyle w:val="Normal"/>
        <w:ind w:firstLine="540"/>
        <w:rPr/>
      </w:pPr>
      <w:r>
        <w:rPr/>
        <w:t>- Ничего, - она салфеткой вытирает губы, встает из-за стола и идет в спальню. А затем, через минуту, возвращается.</w:t>
      </w:r>
    </w:p>
    <w:p>
      <w:pPr>
        <w:pStyle w:val="Normal"/>
        <w:ind w:firstLine="540"/>
        <w:rPr/>
      </w:pPr>
      <w:r>
        <w:rPr/>
        <w:t>- Нет, ты знаешь, все-таки чего! Очень даже чего, Герочка! Ты звереешь после своих командировок, вот чего. Ты психом становишься, мне страшно рядом находиться! Страшно, понимаешь? Где тот, которого я любила – милый, добрый и понимающий человек? Где тот, от которого детей хотела?</w:t>
      </w:r>
    </w:p>
    <w:p>
      <w:pPr>
        <w:pStyle w:val="Normal"/>
        <w:ind w:firstLine="540"/>
        <w:rPr/>
      </w:pPr>
      <w:r>
        <w:rPr/>
        <w:t>Слух режет слово «любила» - в прошедшем времени.</w:t>
      </w:r>
    </w:p>
    <w:p>
      <w:pPr>
        <w:pStyle w:val="Normal"/>
        <w:ind w:firstLine="540"/>
        <w:rPr/>
      </w:pPr>
      <w:r>
        <w:rPr/>
        <w:t>Я тоже отодвигаю тарелку, смотрю ей снова в глаза, спрашиваю:</w:t>
      </w:r>
    </w:p>
    <w:p>
      <w:pPr>
        <w:pStyle w:val="Normal"/>
        <w:ind w:firstLine="540"/>
        <w:rPr/>
      </w:pPr>
      <w:r>
        <w:rPr/>
        <w:t>- И где дети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И где дети? Где? Вот это? – ротный подходит к маленькому трупу, пинает его пыльным ботинком – Это дитятко за свои пятнадцать лет уже столько людей порешило, что тебе, «сорок седьмой», и не снилось! Этим бабуинам только дай шанс – они изничтожат все наши семьи, нагадят на могилы предков, вырежут из твоей задницы вот такой кусманище, поджарят на костре и сожрут без соли! Знаешь почему? Потому, что они голодные, их много и всем кушать хочется! Они, мать твою, в заповеднике на раздолбанных грузовиках за носорогами гоняются, так им жрать охота. А ты, «сорок седьмой», не носорог - белая сытая скотина, которая сопли распустила, размякла, напиталась из книжек гуманизма, позволяешь подобраться к себе и воткнуть нож в жирное брюхо!</w:t>
      </w:r>
    </w:p>
    <w:p>
      <w:pPr>
        <w:pStyle w:val="Normal"/>
        <w:ind w:firstLine="540"/>
        <w:rPr/>
      </w:pPr>
      <w:r>
        <w:rPr/>
        <w:t>Мы с Семенычем сидим на солнцепеке, натянув глубоко панамы, курим и наблюдаем, как командир «соток» устраивает подчиненным политинформацию. За спиной громыхает инструментами Зотов, пытается подлатать нашу простреленную «ласточку».</w:t>
      </w:r>
    </w:p>
    <w:p>
      <w:pPr>
        <w:pStyle w:val="Normal"/>
        <w:ind w:firstLine="540"/>
        <w:rPr/>
      </w:pPr>
      <w:r>
        <w:rPr/>
        <w:t>Снова Африка. Кенийская граница с Сомали. Снова знакомый ротный, который пытался впихнуть нам на борт героических мертвецов. Ему звездочку прибавили на погоны и похоже, что она прибавила мозгов. А, может быть, и привычный свист пуль – тоже хороший учитель. Нам лететь через Гариссу в Азанию до Дхобли, где стоит российская база. Везти вот этих охламонов – груз «сто». А пока техник готовит челнок, ротный вправляет десантникам мозги. И это правильно – больше шансов, что живыми вернутся.</w:t>
      </w:r>
    </w:p>
    <w:p>
      <w:pPr>
        <w:pStyle w:val="Normal"/>
        <w:ind w:firstLine="540"/>
        <w:rPr/>
      </w:pPr>
      <w:r>
        <w:rPr/>
        <w:t>А, вообще, сколько назад возвращаются? Контракты по три месяца. Оттарабанил и можешь быть свободен.</w:t>
      </w:r>
    </w:p>
    <w:p>
      <w:pPr>
        <w:pStyle w:val="Normal"/>
        <w:ind w:firstLine="540"/>
        <w:rPr/>
      </w:pPr>
      <w:r>
        <w:rPr/>
        <w:t>- Слышь, Семеныч, а чего ты контракт продлеваешь?</w:t>
      </w:r>
    </w:p>
    <w:p>
      <w:pPr>
        <w:pStyle w:val="Normal"/>
        <w:ind w:firstLine="540"/>
        <w:rPr/>
      </w:pPr>
      <w:r>
        <w:rPr/>
        <w:t>- Кредитов много. Дом купил, дочке помогаю. У нее муж… Тьфу, говорить не хочется. Пивасик, компьютер, тусовки с дружбанами. Ты прикинь, Гер, у лба два высших образования, а денег на семью заработать не может, только на рваные джинсы! Я Лизке говорю: «Что же ты дебилоидов в дом тащишь? Любовь, что ли, великая? Так плюнь – пройдет!» А она знаешь, что отвечает? «Пап, ну где в наше время можно нормального мужика отыскать?» А, видеть не хочу!</w:t>
      </w:r>
    </w:p>
    <w:p>
      <w:pPr>
        <w:pStyle w:val="Normal"/>
        <w:ind w:firstLine="540"/>
        <w:rPr/>
      </w:pPr>
      <w:r>
        <w:rPr/>
        <w:t>Пилот махнул рукой и сплюнул в оранжевую пыль.</w:t>
      </w:r>
    </w:p>
    <w:p>
      <w:pPr>
        <w:pStyle w:val="Normal"/>
        <w:ind w:firstLine="540"/>
        <w:rPr/>
      </w:pPr>
      <w:r>
        <w:rPr/>
        <w:t>- А сам?</w:t>
      </w:r>
    </w:p>
    <w:p>
      <w:pPr>
        <w:pStyle w:val="Normal"/>
        <w:ind w:firstLine="540"/>
        <w:rPr/>
      </w:pPr>
      <w:r>
        <w:rPr/>
        <w:t>Я вздохнул:</w:t>
      </w:r>
    </w:p>
    <w:p>
      <w:pPr>
        <w:pStyle w:val="Normal"/>
        <w:ind w:firstLine="540"/>
        <w:rPr/>
      </w:pPr>
      <w:r>
        <w:rPr/>
        <w:t>- Жена из дома выгнала. Да, может быть она и права. Я когда туда попадаю – чувствую себя, как в смирительной рубашке. Все эти улыбочки притворные, проблемки надуманные, книжечки, сериальчики, мерильня у кого какие часики или туфельки. Иногда смотришь на таджика, что кафель итальянский кладет у кого-то в сортире по четвертому разу за пятеру, и понимаешь, отчего у него постоянное удивление на лице. И так хочется порвать кому-то глотку. Крикнуть – опомнитесь, люди, оглянитесь вокруг, ваши квартирки – это еще не весь мир! Мы с тобой превратились в фагоцитов.</w:t>
      </w:r>
    </w:p>
    <w:p>
      <w:pPr>
        <w:pStyle w:val="Normal"/>
        <w:ind w:firstLine="540"/>
        <w:rPr/>
      </w:pPr>
      <w:r>
        <w:rPr/>
        <w:t>Семеныч понимающе кивнул.</w:t>
      </w:r>
    </w:p>
    <w:p>
      <w:pPr>
        <w:pStyle w:val="Normal"/>
        <w:ind w:firstLine="540"/>
        <w:rPr/>
      </w:pPr>
      <w:r>
        <w:rPr/>
        <w:t>- А ты знаешь, что такое фагоцит? – спросил я пилота.</w:t>
      </w:r>
    </w:p>
    <w:p>
      <w:pPr>
        <w:pStyle w:val="Normal"/>
        <w:ind w:firstLine="540"/>
        <w:rPr/>
      </w:pPr>
      <w:r>
        <w:rPr/>
        <w:t>Тот отрицательно покачал головой:</w:t>
      </w:r>
    </w:p>
    <w:p>
      <w:pPr>
        <w:pStyle w:val="Normal"/>
        <w:ind w:firstLine="540"/>
        <w:rPr/>
      </w:pPr>
      <w:r>
        <w:rPr/>
        <w:t>- В крови что-то такое, с болезнями борется.</w:t>
      </w:r>
    </w:p>
    <w:p>
      <w:pPr>
        <w:pStyle w:val="Normal"/>
        <w:ind w:firstLine="540"/>
        <w:rPr/>
      </w:pPr>
      <w:r>
        <w:rPr/>
        <w:t>- Фагоцит, в переводе с греческого, это пожиратель клеток. Хреновых, чужеродных, паразитов. Мы уже не разделяем их на своих и чужих, нам только дай…</w:t>
      </w:r>
    </w:p>
    <w:p>
      <w:pPr>
        <w:pStyle w:val="Normal"/>
        <w:ind w:firstLine="540"/>
        <w:rPr/>
      </w:pPr>
      <w:r>
        <w:rPr/>
        <w:t>На меня упала тень, и я замолчал, приподняв край панамы. Напротив стоял ротный.</w:t>
      </w:r>
    </w:p>
    <w:p>
      <w:pPr>
        <w:pStyle w:val="Normal"/>
        <w:ind w:firstLine="540"/>
        <w:rPr/>
      </w:pPr>
      <w:r>
        <w:rPr/>
        <w:t>- Это, мужики… Командир, ты зла не держи за прошлый раз – потрепало нас сильно. Извиниться хотел, по-человечески…</w:t>
      </w:r>
    </w:p>
    <w:p>
      <w:pPr>
        <w:pStyle w:val="Normal"/>
        <w:ind w:firstLine="540"/>
        <w:rPr/>
      </w:pPr>
      <w:r>
        <w:rPr/>
        <w:t>И протягивает старлей жидкую валюту. Я принимаю, киваю – обид нет.</w:t>
      </w:r>
    </w:p>
    <w:p>
      <w:pPr>
        <w:pStyle w:val="Normal"/>
        <w:ind w:firstLine="540"/>
        <w:rPr/>
      </w:pPr>
      <w:r>
        <w:rPr/>
        <w:t>- Гля, Семеныч, коньячило «Курвазье». Цивилизация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Цивилизация идет войной на человечество! Уроборос! Сами себя пожираем!</w:t>
      </w:r>
    </w:p>
    <w:p>
      <w:pPr>
        <w:pStyle w:val="Normal"/>
        <w:ind w:firstLine="540"/>
        <w:rPr/>
      </w:pPr>
      <w:r>
        <w:rPr/>
        <w:t>Симбирцев уже пьян порядочно, но ему можно – потерял весь экипаж, один на базу вернулся на еле дышащей дымящей машине. У него краткосрочный отпуск, у него горе. Но горе это, как оказалось, имеет мировые масштабы и мы сидим в баре, летуны, десантники, техники, снабженцы и даже штабные, и не смеем ничего сказать. Молчим. А он, раскрасневшийся и хмельной, стоит у бара, и, размахивая пивным стаканом, вещает. Громко, практически без запинки, как будто бы речь свою готовил не одну неделю.</w:t>
      </w:r>
    </w:p>
    <w:p>
      <w:pPr>
        <w:pStyle w:val="Normal"/>
        <w:ind w:firstLine="540"/>
        <w:rPr/>
      </w:pPr>
      <w:r>
        <w:rPr/>
        <w:t>- Семь миллиардов людей! И только десять процентов тех, кто с гордостью может сказать – да, это мы, цивилизация! И эти десять процентов потребляют девяносто пять процентов мировых ресурсов! А остальные? А им тоже хочется! Жить так, чтобы и крыша над головой была, и центральное отопление, и медицина приличная, чтобы жить до ста лет, и пенсия солидная, чтобы ездить каждый год в экзотические страны. А за чей счет? Я, вот, уже сыт по горло экзотическими странами, поскольку в этих странах, как раз, и проживает все то завидующее население. Симбирцев его обратно в дикость вгоняет. Вы думаете, что Симбирцев такой плохой и жадный? Не, он просто дурной патриот! Потому, как пришли наши западные коллеги по цивилизованности и сказали – так, братцы, либо вы с нами будете излишки хомо сапиенсов давить, либо надо Сибирью и Дальним Востоком делиться, а то у нас давно закрались подозрения в вашей цивилизованности. И что прикажете делать? Один край – воевать надо! Но одно дело с Европой, Японией, Штатами, другое дело с арабами, папуасами и латиносами. Даже если мы по случайности люлей цивилизованным наваляем – какая выгода будет? Нас же, ослабевших, тут же китайцы займут, как нехрен делать, а саранча без презервативов, как плодилась, так и будет плодиться. А взять калькулятор да посчитать – нам уже пять планет Земля нужно для прокорма. Пять!</w:t>
      </w:r>
    </w:p>
    <w:p>
      <w:pPr>
        <w:pStyle w:val="Normal"/>
        <w:ind w:firstLine="540"/>
        <w:rPr/>
      </w:pPr>
      <w:r>
        <w:rPr/>
        <w:t>Командир борта, а теперь по совместительству и пилот со стрелком, отхлебнул пива и поставил пустую посуду на стойк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Все это правильно, логично, верно. Кому нужны ресурсы в первую очередь? Корпорациям. Кто может содержать частную армию? Корпорация. И государства вроде бы не при делах, заседают в ассамблеях, резолюции пишут. А на борту моего транспорта эмблема «Марубени корпорейшен» или «Газпром». И вот так честный патриот Борис Симбирцев превращается в наемника, в солдата удачи, что воюет за звонкую монету, да еще не на своей земле! Боря Симбирцев – шкура лядская, которому плюют вслед, которым детей пугают и у которого руки по локоть в кровушке людской. А знаете, славяне, тошно. И стыдно. Я на могиле матери уже шесть лет не был, а в живых, наверное, только потому, что боюсь до усрачки на тот свет под ее очи явиться. И, вот я спрашиваю вас, поскольку уже всю голову свою седую сломал – что же делать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Что делать? Целиться и стрелять. Вот так лента заправляется… Ага, передергиваешь затвор… Так. Вот гашетка, вон прицел. Дальше разберешься, не маленький!</w:t>
      </w:r>
    </w:p>
    <w:p>
      <w:pPr>
        <w:pStyle w:val="Normal"/>
        <w:ind w:firstLine="540"/>
        <w:rPr/>
      </w:pPr>
      <w:r>
        <w:rPr/>
        <w:t>Я хлопнул по плечу десантника с цифрой тринадцать на броннике и тот покривился. Раненый. Мы опять везем груз «триста» и у нас опять убило стрелка. Пришлось брать из пассажиров.</w:t>
      </w:r>
    </w:p>
    <w:p>
      <w:pPr>
        <w:pStyle w:val="Normal"/>
        <w:ind w:firstLine="540"/>
        <w:rPr/>
      </w:pPr>
      <w:r>
        <w:rPr/>
        <w:t>Снимаю плеер с паузы, и мой слух вновь наполняет рок. На сей раз группа «Инексес» с ритмичной вещичкой «</w:t>
      </w:r>
      <w:r>
        <w:rPr>
          <w:lang w:val="en-US"/>
        </w:rPr>
        <w:t>Suicide</w:t>
      </w:r>
      <w:r>
        <w:rPr/>
        <w:t xml:space="preserve"> </w:t>
      </w:r>
      <w:r>
        <w:rPr>
          <w:lang w:val="en-US"/>
        </w:rPr>
        <w:t>Blonde</w:t>
      </w:r>
      <w:r>
        <w:rPr/>
        <w:t>». Говорящее название и в тему – Боря Симбирцев застрелился.</w:t>
      </w:r>
    </w:p>
    <w:p>
      <w:pPr>
        <w:pStyle w:val="Normal"/>
        <w:ind w:firstLine="540"/>
        <w:rPr/>
      </w:pPr>
      <w:r>
        <w:rPr/>
        <w:t xml:space="preserve">В тот вечер в баре он еще много чего говорил. Что-то о том, что правду променяли мы на кривду, что совесть наша окончательно стала продажной, а старый хрыч Ленин был таки прав, и нужно было давить буржуев до самого конца, до самой победы социалистической идеи. А так получается, что все русские смерти и были, и есть, и будут напрасными, поскольку совестью мы должны быть мировой, а совесть продалась. Ну, здесь он уже начал повторяться. А потом пошел и застрелился – видимо, все же, соскучился по маме и больше не боялся ее заупокойных нотаций. </w:t>
      </w:r>
    </w:p>
    <w:p>
      <w:pPr>
        <w:pStyle w:val="Normal"/>
        <w:ind w:firstLine="540"/>
        <w:rPr/>
      </w:pPr>
      <w:r>
        <w:rPr/>
        <w:t>Как по мне – глупо. Трусливо все это. Нет ничего проще, как избавиться от всего гнетущего: разбирайтесь, мол, а я с вами, вонючками, ничего общего иметь не хочу. Выложил перед нами все проблемы и умыл руки. А кто раненых десантников в госпиталь возить будет? Конечно, продажные подлецы Герман и его друг Семеныч!</w:t>
      </w:r>
    </w:p>
    <w:p>
      <w:pPr>
        <w:pStyle w:val="Normal"/>
        <w:ind w:firstLine="540"/>
        <w:rPr/>
      </w:pPr>
      <w:r>
        <w:rPr/>
        <w:t>Я раскурил самокрутку, глубоко затянулся, задержал дыхание и оглядел салон. Здесь было набито много народа – опять шли с перегрузом, турбины выли. Кто-то забинтованный, у кого-то кишки наружу, кровь, блевотина, испражнения. Не протолкнуться. Молоденькая санитарка пытается латать бойцов, а те орут, стонут, но кто-то стойко молчит – или стыдно, или без сознания, или умер уже. В голове начинает шуметь, в глазах пелена… Я выдыхаю дым, пробираясь между тел. «Инексес» долбится в уши, качаю головой в такт песне. На моем пути сержант – обхватил голову руками, плачет, сопли со слезами текут по дрожащим губам. Я не слышу его, я слышу музыку, а передо мной видеоклип. Останавливаюсь рядом, лезу в карман, достаю леденец и с улыбкой протягиваю ему. Мальчишка перестает плакать, глядя на мою приклеенную улыбку. Я подмигиваю, он берет конфету. Меня начинает душить смех.</w:t>
      </w:r>
    </w:p>
    <w:p>
      <w:pPr>
        <w:pStyle w:val="Normal"/>
        <w:ind w:firstLine="540"/>
        <w:rPr/>
      </w:pPr>
      <w:r>
        <w:rPr/>
        <w:t>Усаживаюсь в кресло, привычно окидываю взглядом приборы, фиксирую показатели, а сам смеюсь все время, как идиот. Семеныч оборачивается, что-то спрашивает, но я его не слышу. Стягиваю наушники.</w:t>
      </w:r>
    </w:p>
    <w:p>
      <w:pPr>
        <w:pStyle w:val="Normal"/>
        <w:ind w:firstLine="540"/>
        <w:rPr/>
      </w:pPr>
      <w:r>
        <w:rPr/>
        <w:t>- Че ржешь, говорю! – повторят пилот свой вопрос.</w:t>
      </w:r>
    </w:p>
    <w:p>
      <w:pPr>
        <w:pStyle w:val="Normal"/>
        <w:ind w:firstLine="540"/>
        <w:rPr/>
      </w:pPr>
      <w:r>
        <w:rPr/>
        <w:t>- Да, дурь прикольная… На, потяни.</w:t>
      </w:r>
    </w:p>
    <w:p>
      <w:pPr>
        <w:pStyle w:val="Normal"/>
        <w:ind w:firstLine="540"/>
        <w:rPr/>
      </w:pPr>
      <w:r>
        <w:rPr/>
        <w:t>Семеныч делает затяжку, кашляет:</w:t>
      </w:r>
    </w:p>
    <w:p>
      <w:pPr>
        <w:pStyle w:val="Normal"/>
        <w:ind w:firstLine="540"/>
        <w:rPr/>
      </w:pPr>
      <w:r>
        <w:rPr/>
        <w:t>- Кху, черт, крепкая зараза!</w:t>
      </w:r>
    </w:p>
    <w:p>
      <w:pPr>
        <w:pStyle w:val="Normal"/>
        <w:ind w:firstLine="540"/>
        <w:rPr/>
      </w:pPr>
      <w:r>
        <w:rPr/>
        <w:t>-Угу.</w:t>
      </w:r>
    </w:p>
    <w:p>
      <w:pPr>
        <w:pStyle w:val="Normal"/>
        <w:ind w:firstLine="540"/>
        <w:rPr/>
      </w:pPr>
      <w:r>
        <w:rPr/>
        <w:t>Семеныч возвращает косяк и начинает напевать: «На речке, на речке, на том бережочке…»</w:t>
      </w:r>
    </w:p>
    <w:p>
      <w:pPr>
        <w:pStyle w:val="Normal"/>
        <w:ind w:firstLine="540"/>
        <w:rPr/>
      </w:pPr>
      <w:r>
        <w:rPr/>
        <w:t>- Слышь, Семеныч, а давай споем что-то ново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**</w:t>
      </w:r>
    </w:p>
    <w:p>
      <w:pPr>
        <w:pStyle w:val="Normal"/>
        <w:ind w:firstLine="540"/>
        <w:rPr/>
      </w:pPr>
      <w:r>
        <w:rPr/>
        <w:t>- Что новое у нас?</w:t>
      </w:r>
    </w:p>
    <w:p>
      <w:pPr>
        <w:pStyle w:val="Normal"/>
        <w:ind w:firstLine="540"/>
        <w:rPr/>
      </w:pPr>
      <w:r>
        <w:rPr/>
        <w:t>Зотов оборачивается и вытирает нос. Под ним, на манер усов, остается темный след.</w:t>
      </w:r>
    </w:p>
    <w:p>
      <w:pPr>
        <w:pStyle w:val="Normal"/>
        <w:ind w:firstLine="540"/>
        <w:rPr/>
      </w:pPr>
      <w:r>
        <w:rPr/>
        <w:t>- А ни че, все старое. Свернул с подбитой машины пару деталек, да корпус залатал… А так – все старое. Но, Гер, не сомневайся, надежное, если не откажет, конечно.</w:t>
      </w:r>
    </w:p>
    <w:p>
      <w:pPr>
        <w:pStyle w:val="Normal"/>
        <w:ind w:firstLine="540"/>
        <w:rPr/>
      </w:pPr>
      <w:r>
        <w:rPr/>
        <w:t>- Сплюнь, дурень!</w:t>
      </w:r>
    </w:p>
    <w:p>
      <w:pPr>
        <w:pStyle w:val="Normal"/>
        <w:ind w:firstLine="540"/>
        <w:rPr/>
      </w:pPr>
      <w:r>
        <w:rPr/>
        <w:t>Обхожу транспорт. По левому борту сидят пилот и новый стрелок. Молоденький совсем. Наши местные крысы ему уже, наверное, напели, что у Германа стрелки долго не живут. Ну, посмотрим, живы будем – не помрем.</w:t>
      </w:r>
    </w:p>
    <w:p>
      <w:pPr>
        <w:pStyle w:val="Normal"/>
        <w:ind w:firstLine="540"/>
        <w:rPr/>
      </w:pPr>
      <w:r>
        <w:rPr/>
        <w:t>- Как дела, экипаж?</w:t>
      </w:r>
    </w:p>
    <w:p>
      <w:pPr>
        <w:pStyle w:val="Normal"/>
        <w:ind w:firstLine="540"/>
        <w:rPr/>
      </w:pPr>
      <w:r>
        <w:rPr/>
        <w:t>Семеныч оборачивается и приветливо кивает:</w:t>
      </w:r>
    </w:p>
    <w:p>
      <w:pPr>
        <w:pStyle w:val="Normal"/>
        <w:ind w:firstLine="540"/>
        <w:rPr/>
      </w:pPr>
      <w:r>
        <w:rPr/>
        <w:t>- Да вот, объясняю пополнению грузовую маркировку.</w:t>
      </w:r>
    </w:p>
    <w:p>
      <w:pPr>
        <w:pStyle w:val="Normal"/>
        <w:ind w:firstLine="540"/>
        <w:rPr/>
      </w:pPr>
      <w:r>
        <w:rPr/>
        <w:t>- И как успехи?</w:t>
      </w:r>
    </w:p>
    <w:p>
      <w:pPr>
        <w:pStyle w:val="Normal"/>
        <w:ind w:firstLine="540"/>
        <w:rPr/>
      </w:pPr>
      <w:r>
        <w:rPr/>
        <w:t>Василий, так зовут новобранца, хлопает рыжими ресницами:</w:t>
      </w:r>
    </w:p>
    <w:p>
      <w:pPr>
        <w:pStyle w:val="Normal"/>
        <w:ind w:firstLine="540"/>
        <w:rPr/>
      </w:pPr>
      <w:r>
        <w:rPr/>
        <w:t>- Да мы только начали. «Двухсотые» - это трупы. Называются так, потому, что с ними сопроводительная накладная по форме двести, да еще с цинком они весят около двухсот килограмм. «Трехсотые» - это раненые, у них и накладная под таким номером.</w:t>
      </w:r>
    </w:p>
    <w:p>
      <w:pPr>
        <w:pStyle w:val="Normal"/>
        <w:ind w:firstLine="540"/>
        <w:rPr/>
      </w:pPr>
      <w:r>
        <w:rPr/>
        <w:t>- А еще весят с санитарами, носилками и оружием триста кило, - добавляет Семеныч.</w:t>
      </w:r>
    </w:p>
    <w:p>
      <w:pPr>
        <w:pStyle w:val="Normal"/>
        <w:ind w:firstLine="540"/>
        <w:rPr/>
      </w:pPr>
      <w:r>
        <w:rPr/>
        <w:t>- Мы остановились на «семисотке», - напоминает стрелок.</w:t>
      </w:r>
    </w:p>
    <w:p>
      <w:pPr>
        <w:pStyle w:val="Normal"/>
        <w:ind w:firstLine="540"/>
        <w:rPr/>
      </w:pPr>
      <w:r>
        <w:rPr/>
        <w:t>- Это когда бабло везем, а семь сотен, потому, что много…</w:t>
      </w:r>
    </w:p>
    <w:p>
      <w:pPr>
        <w:pStyle w:val="Normal"/>
        <w:ind w:firstLine="540"/>
        <w:rPr/>
      </w:pPr>
      <w:r>
        <w:rPr/>
        <w:t>- А почему десант «сотка»?</w:t>
      </w:r>
    </w:p>
    <w:p>
      <w:pPr>
        <w:pStyle w:val="Normal"/>
        <w:ind w:firstLine="540"/>
        <w:rPr/>
      </w:pPr>
      <w:r>
        <w:rPr/>
        <w:t>- Понимаешь, - отвечаю я, - рота, это сто человек. У них принято номероваться, от единицы до сотни – для координации. А еще основное стрелковое оружие – АК-100. Вот поэтому и «сотки».</w:t>
      </w:r>
    </w:p>
    <w:p>
      <w:pPr>
        <w:pStyle w:val="Normal"/>
        <w:ind w:firstLine="540"/>
        <w:rPr/>
      </w:pPr>
      <w:r>
        <w:rPr/>
        <w:t>На площадке взлета маршировал десант, неся с собой помимо оружия еще и вещевые мешки – передислокация. Мы проводили строй долгим взглядом.</w:t>
      </w:r>
    </w:p>
    <w:p>
      <w:pPr>
        <w:pStyle w:val="Normal"/>
        <w:ind w:firstLine="540"/>
        <w:rPr/>
      </w:pPr>
      <w:r>
        <w:rPr/>
        <w:t>- Знаешь, - негромко сказал Семеныч, - а как по мне, так «сотка» потому, что они стопроцентные бараны, пушечное мясо, которое гонят на убой. Было бы у них мозгов побольше, а не одна извилина и два нуля выпученных глаз, возили бы мы гуманитарку, да пассажиров друг другу в гости. Взлеты, полеты, посадки, взлеты, полеты, посадки… Со столькими людьми можно познакомиться, столько мест увидеть новых.</w:t>
      </w:r>
    </w:p>
    <w:p>
      <w:pPr>
        <w:pStyle w:val="Normal"/>
        <w:ind w:firstLine="540"/>
        <w:rPr/>
      </w:pPr>
      <w:r>
        <w:rPr/>
        <w:t>- Да, уж, - вздохнул я, - карусель… Весело.</w:t>
      </w:r>
    </w:p>
    <w:p>
      <w:pPr>
        <w:pStyle w:val="Normal"/>
        <w:ind w:firstLine="540"/>
        <w:rPr/>
      </w:pPr>
      <w:r>
        <w:rPr/>
        <w:t>Немного помолчали, потом Семеныч добавил:</w:t>
      </w:r>
    </w:p>
    <w:p>
      <w:pPr>
        <w:pStyle w:val="Normal"/>
        <w:ind w:firstLine="540"/>
        <w:rPr/>
      </w:pPr>
      <w:r>
        <w:rPr/>
        <w:t>- Я бы все равно летал – люблю не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45:00Z</dcterms:created>
  <dc:creator>Дмитрий</dc:creator>
  <dc:description/>
  <cp:keywords/>
  <dc:language>en-US</dc:language>
  <cp:lastModifiedBy>Дмитрий</cp:lastModifiedBy>
  <dcterms:modified xsi:type="dcterms:W3CDTF">2011-07-16T07:38:00Z</dcterms:modified>
  <cp:revision>28</cp:revision>
  <dc:subject/>
  <dc:title>Карусель</dc:title>
</cp:coreProperties>
</file>